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1315994663"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680026526"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2051418596"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838136869"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1969733990"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1170929599"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489613352"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772794948"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225278034"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1972753020"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